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BIETTIVI 2022 STRUTTURE ARTA ABRUZZO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851"/>
        <w:gridCol w:w="850"/>
        <w:gridCol w:w="851"/>
        <w:gridCol w:w="850"/>
        <w:gridCol w:w="851"/>
        <w:gridCol w:w="850"/>
        <w:gridCol w:w="851"/>
        <w:gridCol w:w="709"/>
        <w:gridCol w:w="1275"/>
      </w:tblGrid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. G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Am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rea Te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. A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. 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. 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. 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. 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e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zazione degli obiettivi 2022 contenuti nel PTPCT (entro il 31.12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visi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amministrativo-contabile progetti e/o convenzioni – Acquisto e attivazione software (entro il 31.12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ciagrano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 Citizen Science – Attivazione applicativo Nose nelle province di Teramo e L’Aquila (entro il 31.12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ti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Brand "Abruzzo regione del benessere” – Adozione linee guida per la certificazione delle attività (entro il 31.12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ti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ccreditamento laboratori di prova (entro il 31.12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a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ccreditamento laboratori di prova (entro il 31.12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ine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ccreditamento laboratori di prova (entro il 31.12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roce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isitazione e aggiornamento straordinario contenuti Sezione Amministrazione Trasparente sito internet (entro il 31.12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visi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del Protocollo informatico: adeguamento normativo e adozione definitiva (entro il 30.06.22).  Predisposizione istruzioni per la classificazione e la fascicolazione dei documenti informatici (entro il 31.12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visi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 operativa per contratti e convenzioni con soggetti terzi per attività istituzionale ed extra-istituzionale (entro il 31.12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vis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enza ambientale regionale - Presentazione lavori distrettuali peculiari (entro il 15.03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t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zioni attività a carattere oneroso in ambito di siti contaminati, controlli impianti di depurazione, emissioni in atmosfera, derivazioni, pareri tecnici (entro il 31.10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inell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Acquisto strumentazione per accreditamento laboratori di prova (entro il 31.12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ciagrano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zione nuova modulistica per il personale (entro il 31.12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ciagrano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zione Istruzione Operativa "Campionamento, trasporto e conservazione campioni per la determinazione di fitoplancton e mesozooplancton delle acque marine" (entro il 31.12.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inelli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orient="landscape" w:w="16838" w:h="11906"/>
      <w:pgMar w:left="238" w:right="238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40:00Z</dcterms:created>
  <dc:creator>arta</dc:creator>
  <dc:description/>
  <cp:keywords/>
  <dc:language>en-US</dc:language>
  <cp:lastModifiedBy>Ernesto D'Onofrio</cp:lastModifiedBy>
  <cp:lastPrinted>2022-03-29T15:41:00Z</cp:lastPrinted>
  <dcterms:modified xsi:type="dcterms:W3CDTF">2022-03-29T13:42:00Z</dcterms:modified>
  <cp:revision>4</cp:revision>
  <dc:subject/>
  <dc:title>OBIETTIVI 2018 ARTA ABRUZZO</dc:title>
</cp:coreProperties>
</file>